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/>
        <w:t>MCBS MAIN STUDY - ROUND 46, FALL 2006</w:t>
      </w:r>
    </w:p>
    <w:p>
      <w:pPr>
        <w:pStyle w:val="C2CtrSglSp"/>
        <w:rPr/>
      </w:pPr>
      <w:r>
        <w:rPr/>
        <w:t>COMMUNITY COMPONENT</w:t>
      </w:r>
    </w:p>
    <w:p>
      <w:pPr>
        <w:pStyle w:val="C2CtrSglSp"/>
        <w:rPr/>
      </w:pPr>
      <w:r>
        <w:rPr/>
        <w:t>MP.  MEDICAL PROVIDER VISIT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>MP1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(Además de lo que ya ha mencionado),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esde (REF. DATE), ¿vio usted algún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2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A quién vio usted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3.</w:t>
      </w:r>
      <w:r>
        <w:rPr/>
        <w:t xml:space="preserve"> – [PROVVA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Está asociado(a) (DOCTOR) con una dependencia del Departamento de Asuntos de Veteranos o A.V. (Administración de Veteranos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MP4. – [HMOPLAN]</w:t>
      </w:r>
    </w:p>
    <w:p>
      <w:pPr>
        <w:pStyle w:val="N0FlLftBullet"/>
        <w:rPr/>
      </w:pPr>
      <w:r>
        <w:rPr/>
        <w:tab/>
        <w:t>¿Está asociado(a) (DOCTO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5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MP5b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vio un médico asociado con [READ MANAGED CARE PLAN NAME(S) BELOW] o un médico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P6.</w:t>
      </w:r>
    </w:p>
    <w:p>
      <w:pPr>
        <w:pStyle w:val="N0FlLftBullet"/>
        <w:rPr/>
      </w:pPr>
      <w:r>
        <w:rPr/>
        <w:tab/>
        <w:t xml:space="preserve">¿Cuándo vio usted a (PROVIDER)?  </w:t>
      </w:r>
      <w:r>
        <w:rPr>
          <w:lang w:val="es-ES"/>
        </w:rPr>
        <w:t xml:space="preserve">Por favor, dígame todas las fechas desde (REF. </w:t>
      </w:r>
      <w:r>
        <w:rPr/>
        <w:t xml:space="preserve">DATE). 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P6b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Hemos anotado que en (MONTH OF MP VISIT) usted estaba también en [READ EVENT(S) LISTED BELOW].  ¿Fue esta visita a (MP VISIT PROVIDER) una visita mientras usted estaba </w:t>
      </w:r>
      <w:r>
        <w:rPr>
          <w:u w:val="single"/>
          <w:lang w:val="es-ES"/>
        </w:rPr>
        <w:t>en</w:t>
      </w:r>
      <w:r>
        <w:rPr>
          <w:lang w:val="es-ES"/>
        </w:rPr>
        <w:t xml:space="preserve"> [(el/la) READ EVENT(S) LISTED BELOW]/alguno de estos lugares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7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Le hicieron alguna operación u otro procedimiento quirúrgico a usted durante [la visita de (FIRST/NEXT VISIT DATE)/alguna de las [(RVTIMES)] visitas en (EVBEGMM EVBEGYY)]?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 xml:space="preserve">[Operaciones incluye cirugía y otros procedimientos quirúrgicos tales como ajustes de </w:t>
        <w:br/>
        <w:t>huesos, sutura o eliminación de crecimientos o cualquier corte de la piel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8.</w:t>
      </w:r>
    </w:p>
    <w:p>
      <w:pPr>
        <w:pStyle w:val="N0FlLftBullet"/>
        <w:rPr/>
      </w:pPr>
      <w:r>
        <w:rPr>
          <w:lang w:val="es-ES"/>
        </w:rPr>
        <w:tab/>
        <w:t>¿Cuál era el nombre de la operación u otro procedimiento quirúrgico?</w:t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MP9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é condición requirió (el/la) [READ SURGICAL PROCEDURES BELOW]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10.</w:t>
      </w:r>
    </w:p>
    <w:p>
      <w:pPr>
        <w:pStyle w:val="N0FlLftBullet"/>
        <w:rPr/>
      </w:pPr>
      <w:r>
        <w:rPr>
          <w:lang w:val="es-ES"/>
        </w:rPr>
        <w:tab/>
        <w:t>¿Fue (esta visita/alguna de esas visitas) a (PROVIDER) por alguna condición específic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11.</w:t>
      </w:r>
    </w:p>
    <w:p>
      <w:pPr>
        <w:pStyle w:val="N0FlLftBullet"/>
        <w:rPr/>
      </w:pPr>
      <w:r>
        <w:rPr>
          <w:lang w:val="fr-FR"/>
        </w:rPr>
        <w:tab/>
        <w:t>¿Cuál era la condición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12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urante (esta visita/alguna de esas visitas) a (PROVIDER), ¿le recetaron alguna medicin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13.</w:t>
      </w:r>
      <w:r>
        <w:rPr/>
        <w:t xml:space="preserve"> – [PRESFILL]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Fueron preparadas algunas de las recetas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13a.</w:t>
      </w:r>
      <w:r>
        <w:rPr/>
        <w:t xml:space="preserve"> – [GETMEDS]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 xml:space="preserve">Sería útil si yo pudiese ver alguna(s) botella(s), envase(s), o bolsa(s) que usted tenga, para poder escribir correctamente el nombre de la medicina y anotar la potencia de la medicina. 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IF RESPONDENT HAS BOTTLE, ASK:  Voy a necesitar la misma información para todas las medicinas que usted obtuvo desde la última entrevista, si quiere traiga esas botellas, también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MP14. – [ALLPMEDS]</w:t>
      </w:r>
    </w:p>
    <w:p>
      <w:pPr>
        <w:pStyle w:val="N0FlLftBullet"/>
        <w:rPr/>
      </w:pPr>
      <w:r>
        <w:rPr/>
        <w:tab/>
        <w:t>Por favor, dígame los nombres de esas medicinas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15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Usted me dijo que también fue a (PROVIDER) en [READ DATES BELOW].  </w:t>
      </w:r>
    </w:p>
    <w:p>
      <w:pPr>
        <w:pStyle w:val="N0FlLftBullet"/>
        <w:rPr/>
      </w:pPr>
      <w:r>
        <w:rPr>
          <w:lang w:val="es-ES"/>
        </w:rPr>
        <w:tab/>
        <w:t>¿Fueron hechas algunas de estas visitas por la misma condición que la visita que usted me acaba de decir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16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¿Cuáles visitas fueron por lo mismo?  ¿Cuáles fueron las fechas?  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17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Desde (REF. DATE), ¿hizo usted alguna </w:t>
      </w:r>
      <w:r>
        <w:rPr>
          <w:u w:val="single"/>
          <w:lang w:val="es-ES"/>
        </w:rPr>
        <w:t>otra</w:t>
      </w:r>
      <w:r>
        <w:rPr>
          <w:lang w:val="es-ES"/>
        </w:rPr>
        <w:t xml:space="preserve"> visita a este médico o algún otro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18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(Además de lo que ya ha mencionado), </w:t>
      </w:r>
    </w:p>
    <w:p>
      <w:pPr>
        <w:pStyle w:val="N0FlLftBullet"/>
        <w:rPr/>
      </w:pPr>
      <w:r>
        <w:rPr>
          <w:lang w:val="fr-FR"/>
        </w:rPr>
        <w:tab/>
        <w:t>Desde (REF. DATE) ¿ha visto usted, un profesional de la salud tal como alguno de los que aparecen en esta tarjeta?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 xml:space="preserve">[Profesionales de la salud incluye </w:t>
      </w:r>
      <w:r>
        <w:rPr>
          <w:lang w:val="es-ES" w:eastAsia="en-US"/>
        </w:rPr>
        <w:t>acupunturista</w:t>
      </w:r>
      <w:r>
        <w:rPr>
          <w:lang w:val="es-ES"/>
        </w:rPr>
        <w:t xml:space="preserve"> audiólogo, optómetra, quiropráctico, podiatra (médico de pies), </w:t>
      </w:r>
      <w:r>
        <w:rPr>
          <w:lang w:val="es-ES" w:eastAsia="en-US"/>
        </w:rPr>
        <w:t xml:space="preserve">naturópata </w:t>
      </w:r>
      <w:r>
        <w:rPr>
          <w:lang w:val="es-ES"/>
        </w:rPr>
        <w:t>o cualquier otro tipo de proveedor de la salud que no es un médic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19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¿A quien vio?</w:t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MP20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¿Qué tipo de profesional de la salud es (PROVIDER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21. – [PROVVA]</w:t>
      </w:r>
    </w:p>
    <w:p>
      <w:pPr>
        <w:pStyle w:val="N0FlLftBullet"/>
        <w:rPr/>
      </w:pPr>
      <w:r>
        <w:rPr/>
        <w:tab/>
        <w:t>¿Está asociado(a) (PROVIDER) con una dependencia del Departamento de Asuntos de Veteranos o A.V. (Administración de Veteranos)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22.</w:t>
      </w:r>
    </w:p>
    <w:p>
      <w:pPr>
        <w:pStyle w:val="N0FlLftBullet"/>
        <w:rPr/>
      </w:pPr>
      <w:r>
        <w:rPr/>
        <w:tab/>
        <w:t>¿Está asociado(a) (PROVIDER) con su plan [READ MANAGED CARE PLAN NAME(S) BELOW]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23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P23b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vió un practicante de salud asociado con [MANAGED CARE PLAN NAME] o un practicante de salud al que [MANAGED CARE PLAN NAME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MP24.</w:t>
      </w:r>
    </w:p>
    <w:p>
      <w:pPr>
        <w:pStyle w:val="N0FlLftBullet"/>
        <w:rPr/>
      </w:pPr>
      <w:r>
        <w:rPr/>
        <w:tab/>
        <w:t xml:space="preserve">¿Cuándo vio usted a (PROVIDER)?  </w:t>
      </w:r>
      <w:r>
        <w:rPr>
          <w:lang w:val="es-ES"/>
        </w:rPr>
        <w:t>Por favor dígame todas las fechas desde (REF. DATE)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25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Desde (REF. DATE), ¿hizo usted alguna </w:t>
      </w:r>
      <w:r>
        <w:rPr>
          <w:u w:val="single"/>
          <w:lang w:val="es-ES"/>
        </w:rPr>
        <w:t>otra</w:t>
      </w:r>
      <w:r>
        <w:rPr>
          <w:lang w:val="es-ES"/>
        </w:rPr>
        <w:t xml:space="preserve"> visita a este profesional o a algún otro profesional de la salud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26.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 xml:space="preserve">(Además de lo que ya ha mencionado),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esde (REF. DATE), ¿ha visto usted un profesional de salud mental tal como alguno de los que aparecen en esta tarjeta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Profesional de salud mental incluye siquiatra, sicólogo, trabajador social clínico, y consejero profesional lincenciad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27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A quién vio usted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28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profesional de salud mental es (PROVIDER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29. – [PROVVA]</w:t>
      </w:r>
    </w:p>
    <w:p>
      <w:pPr>
        <w:pStyle w:val="N0FlLftBullet"/>
        <w:rPr/>
      </w:pPr>
      <w:r>
        <w:rPr/>
        <w:tab/>
        <w:t>¿Está asociado(a) (PROVIDER) con una dependencia del Departamento de Asuntos de Veteranos o A.V. (Administración de Veteranos)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MP30. – [HMOPLAN]</w:t>
      </w:r>
    </w:p>
    <w:p>
      <w:pPr>
        <w:pStyle w:val="N0FlLftBullet"/>
        <w:rPr/>
      </w:pPr>
      <w:r>
        <w:rPr/>
        <w:tab/>
        <w:t xml:space="preserve">¿Está asociado(a) (PROVIDER) con su plan [READ MANAGED CARE PLAN NAME(S) BELOW]? 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31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31b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vio un profesional de salud mental asociado con [READ MANAGED CARE PLAN NAME(S) BELOW] o un profesional de salud mental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P32.</w:t>
      </w:r>
    </w:p>
    <w:p>
      <w:pPr>
        <w:pStyle w:val="N0FlLftBullet"/>
        <w:rPr/>
      </w:pPr>
      <w:r>
        <w:rPr/>
        <w:tab/>
        <w:t xml:space="preserve">¿Cuándo vió usted a (PROVIDER)?  </w:t>
      </w:r>
      <w:r>
        <w:rPr>
          <w:lang w:val="es-ES"/>
        </w:rPr>
        <w:t>Por favor dígame todas las fechas desde (REF. DATE)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P3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Desde (REF. DATE), ¿hizo usted alguna </w:t>
      </w:r>
      <w:r>
        <w:rPr>
          <w:u w:val="single"/>
          <w:lang w:val="es-ES"/>
        </w:rPr>
        <w:t>otra</w:t>
      </w:r>
      <w:r>
        <w:rPr>
          <w:lang w:val="es-ES"/>
        </w:rPr>
        <w:t xml:space="preserve"> visita a este profesional o a algún otro profesional de salud mental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MP3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(Además de lo que ya ha mencionado),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Desde (REF. DATE), ¿ha visto usted un (terapeuta/terapeuta) tal como alguno de los que aparecen en esta tarjeta?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Terapeuta incluye terapeuta físico, terapeuta del habla, terapeuta intravenoso (IV), terapeuta m</w:t>
      </w:r>
      <w:r>
        <w:rPr>
          <w:lang w:val="es-ES" w:eastAsia="en-US"/>
        </w:rPr>
        <w:t>asagista,</w:t>
      </w:r>
      <w:r>
        <w:rPr>
          <w:lang w:val="es-ES"/>
        </w:rPr>
        <w:t xml:space="preserve"> terapeuta ocupacional y terapeuta respiratorio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35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A quién vió usted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36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terapeuta es (PROVIDER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37.</w:t>
      </w:r>
      <w:r>
        <w:rPr/>
        <w:t xml:space="preserve"> – [PROVVA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Está asociado(a) (PROVIDER) con una dependencia del Departamento de Asuntos de Veteranos o A.V. (Administración de Veteranos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MP38. – [HMOPLAN]</w:t>
      </w:r>
    </w:p>
    <w:p>
      <w:pPr>
        <w:pStyle w:val="N0FlLftBullet"/>
        <w:rPr/>
      </w:pPr>
      <w:r>
        <w:rPr/>
        <w:tab/>
        <w:t>¿Está asociado(a) (PROVIDER) con su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39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MP39b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vio un terapeuta asociado con [READ MANAGED CARE PLAN NAME(S) BELOW] o un terapeuta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P40.</w:t>
      </w:r>
    </w:p>
    <w:p>
      <w:pPr>
        <w:pStyle w:val="N0FlLftBullet"/>
        <w:rPr/>
      </w:pPr>
      <w:r>
        <w:rPr/>
        <w:tab/>
        <w:t xml:space="preserve">¿Cuándo vio usted a (PROVIDER)?  </w:t>
      </w:r>
      <w:r>
        <w:rPr>
          <w:lang w:val="es-ES"/>
        </w:rPr>
        <w:t xml:space="preserve">Por favor dígame todas las fechas desde (REF. </w:t>
      </w:r>
      <w:r>
        <w:rPr>
          <w:lang w:val="fr-FR"/>
        </w:rPr>
        <w:t>DATE).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41.</w:t>
      </w:r>
    </w:p>
    <w:p>
      <w:pPr>
        <w:pStyle w:val="N0FlLftBullet"/>
        <w:rPr/>
      </w:pPr>
      <w:r>
        <w:rPr>
          <w:lang w:val="fr-FR"/>
        </w:rPr>
        <w:tab/>
        <w:t>Desde (REF. DATE), ¿hizo usted otras visitas a este terapeuta o a algún otro terapeuta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42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(Además de lo que ya ha mencionado), </w:t>
      </w:r>
    </w:p>
    <w:p>
      <w:pPr>
        <w:pStyle w:val="N0FlLftBullet"/>
        <w:rPr/>
      </w:pPr>
      <w:r>
        <w:rPr>
          <w:lang w:val="fr-FR"/>
        </w:rPr>
        <w:tab/>
        <w:t xml:space="preserve">Desde (REF. DATE) ¿ha visto usted algún otro personal médico tal como alguno de los que aparecen en esta tarjeta? 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[Otro personal médico incluye enfermera, paramédico y ayudantes de médicos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P43.</w:t>
      </w:r>
    </w:p>
    <w:p>
      <w:pPr>
        <w:pStyle w:val="N0FlLftBullet"/>
        <w:rPr/>
      </w:pPr>
      <w:r>
        <w:rPr/>
        <w:tab/>
        <w:t>¿A quién vio usted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MP44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¿Qué tipo de personal médico es (PROVIDER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45.</w:t>
      </w:r>
      <w:r>
        <w:rPr/>
        <w:t xml:space="preserve"> – [PROVVA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Está asociado(a) (PROVIDER) con una dependencia del Departamento de Asuntos de Veteranos o A.V. (Administración de Veteranos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MP46. – [HMOPLAN]</w:t>
      </w:r>
    </w:p>
    <w:p>
      <w:pPr>
        <w:pStyle w:val="N0FlLftBullet"/>
        <w:rPr/>
      </w:pPr>
      <w:r>
        <w:rPr/>
        <w:tab/>
        <w:t>¿Está asociado(a) (PROVIDER) a su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47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47b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vio un personal médico asociado con [READ MANAGED CARE PLAN NAME(S) BELOW] o un personal médico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  <w:r>
        <w:br w:type="page"/>
      </w:r>
    </w:p>
    <w:p>
      <w:pPr>
        <w:pStyle w:val="N0FlLftBullet"/>
        <w:rPr/>
      </w:pPr>
      <w:r>
        <w:rPr/>
        <w:t>MP48.</w:t>
      </w:r>
    </w:p>
    <w:p>
      <w:pPr>
        <w:pStyle w:val="N0FlLftBullet"/>
        <w:rPr/>
      </w:pPr>
      <w:r>
        <w:rPr/>
        <w:tab/>
        <w:t xml:space="preserve">¿Cuándo vio usted a (PROVIDER)?  </w:t>
      </w:r>
      <w:r>
        <w:rPr>
          <w:lang w:val="es-ES"/>
        </w:rPr>
        <w:t xml:space="preserve">Por favor dígame todas las fechas desde (REF. </w:t>
      </w:r>
      <w:r>
        <w:rPr/>
        <w:t xml:space="preserve">DATE) 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P49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Desde (REF. DATE), ¿hizo usted alguna otra visita a esta persona o a algún otro personal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P50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 xml:space="preserve">(Además de lo que ya ha mencionado),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esde (REF. DATE) ¿ha visitado usted algún otro tipo de lugar médico tales como los que aparecen en esta tarjeta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Otro tipo de lugar médico incluye clínica de salud, centro de salud del vecindario, clínica de salud rural, enfermería, clínica de salud mental, centro de cuidado de urgencia, o algún otro lugar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51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es el nombre del otro lugar médico que usted visitó durante este período de tiemp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52.</w:t>
      </w:r>
      <w:r>
        <w:rPr/>
        <w:t xml:space="preserve"> – [FACLVA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Está asociado(a) (PLACE) con una dependencia del Departamento de Asuntos de Veteranos o A.V. (Administración de Veteranos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MP53. – [HMOPLAN]</w:t>
      </w:r>
    </w:p>
    <w:p>
      <w:pPr>
        <w:pStyle w:val="N0FlLftBullet"/>
        <w:rPr/>
      </w:pPr>
      <w:r>
        <w:rPr/>
        <w:tab/>
        <w:t>¿Está asociado(a) (PLACE) con su [READ MANAGED CARE PLAN NAME(S) BELOW]?</w:t>
      </w:r>
      <w:r>
        <w:br w:type="page"/>
      </w:r>
    </w:p>
    <w:p>
      <w:pPr>
        <w:pStyle w:val="N0FlLftBullet"/>
        <w:rPr/>
      </w:pPr>
      <w:r>
        <w:rPr/>
        <w:t>MP54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P54b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fue a un lugar médico asociado con [MANAGED CARE PLAN NAME] o un lugar médico al que [MANAGED CARE PLAN NAME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MP55.</w:t>
      </w:r>
    </w:p>
    <w:p>
      <w:pPr>
        <w:pStyle w:val="N0FlLftBullet"/>
        <w:rPr/>
      </w:pPr>
      <w:r>
        <w:rPr>
          <w:lang w:val="es-ES"/>
        </w:rPr>
        <w:tab/>
        <w:t xml:space="preserve">¿Cuándo visitó usted (el/la) (PLACE)?  Por favor dígame todas las fechas desde (REF. </w:t>
      </w:r>
      <w:r>
        <w:rPr>
          <w:lang w:val="fr-FR"/>
        </w:rPr>
        <w:t xml:space="preserve">DATE). 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MP56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Desde (REF. DATE), ¿hizo usted alguna </w:t>
      </w:r>
      <w:r>
        <w:rPr>
          <w:u w:val="single"/>
          <w:lang w:val="es-ES"/>
        </w:rPr>
        <w:t>otra</w:t>
      </w:r>
      <w:r>
        <w:rPr>
          <w:lang w:val="es-ES"/>
        </w:rPr>
        <w:t xml:space="preserve"> visita a este lugar o a algún otro tipo de lugar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C2CtrSglSp"/>
        <w:rPr>
          <w:lang w:val="fr-FR"/>
        </w:rPr>
      </w:pPr>
      <w:r>
        <w:rPr>
          <w:lang w:val="fr-FR"/>
        </w:rPr>
        <w:t>ATTACHMENT MP1</w:t>
      </w:r>
    </w:p>
    <w:p>
      <w:pPr>
        <w:pStyle w:val="C2CtrSglSp"/>
        <w:rPr>
          <w:lang w:val="fr-FR"/>
        </w:rPr>
      </w:pPr>
      <w:r>
        <w:rPr>
          <w:lang w:val="fr-FR"/>
        </w:rPr>
      </w:r>
    </w:p>
    <w:p>
      <w:pPr>
        <w:pStyle w:val="C2CtrSglSp"/>
        <w:rPr>
          <w:lang w:val="fr-FR"/>
        </w:rPr>
      </w:pPr>
      <w:r>
        <w:rPr>
          <w:lang w:val="fr-FR"/>
        </w:rPr>
        <w:t>LISTA DE TIPO DE PROVEEDORES</w:t>
      </w:r>
    </w:p>
    <w:p>
      <w:pPr>
        <w:pStyle w:val="C2CtrSglSp"/>
        <w:rPr>
          <w:lang w:val="fr-FR"/>
        </w:rPr>
      </w:pPr>
      <w:r>
        <w:rPr>
          <w:lang w:val="fr-FR"/>
        </w:rPr>
      </w:r>
    </w:p>
    <w:p>
      <w:pPr>
        <w:pStyle w:val="C2CtrSglSp"/>
        <w:rPr>
          <w:lang w:val="fr-FR"/>
        </w:rPr>
      </w:pP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</w:tblGrid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  <w:lang w:val="fr-FR"/>
              </w:rPr>
              <w:t xml:space="preserve">  </w:t>
            </w:r>
            <w:r>
              <w:rPr/>
              <w:t>1.</w:t>
              <w:tab/>
              <w:t>DENTISTA/PROVEEDOR DENTAL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99695</wp:posOffset>
                      </wp:positionV>
                      <wp:extent cx="2469515" cy="635"/>
                      <wp:effectExtent l="635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7.85pt" to="324pt,7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MÉDIC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AUDIÓLOG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9.</w:t>
              <w:tab/>
              <w:t>ACUPUNTURISTA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QUIROPRÁCTIC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TRABAJADOR SOCIAL CLÍNIC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DIETISTA-NUTRICIONISTA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</w:t>
              <w:tab/>
              <w:t>TERAPEUTA DE LA AUDICI</w:t>
            </w:r>
            <w:r>
              <w:rPr>
                <w:rFonts w:cs="Arial"/>
              </w:rPr>
              <w:t>Ó</w:t>
            </w:r>
            <w:r>
              <w:rPr/>
              <w:t>N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</w:t>
            </w:r>
            <w:r>
              <w:rPr>
                <w:lang w:val="fr-FR"/>
              </w:rPr>
              <w:t>8.</w:t>
              <w:tab/>
              <w:t>SALUD EN EL HOGAR/AYUDANTE DE SALUD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  <w:lang w:val="fr-FR"/>
              </w:rPr>
              <w:t xml:space="preserve">  </w:t>
            </w:r>
            <w:r>
              <w:rPr/>
              <w:t>9.</w:t>
              <w:tab/>
              <w:t>AMA DE CASA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0.</w:t>
              <w:tab/>
              <w:t>HOMÉOPATA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</w:t>
              <w:tab/>
              <w:t>TRABAJADOR DE HOSPICI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.</w:t>
              <w:tab/>
              <w:t>TERAPEUTA DE IV (INTRAVENOSO)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8.</w:t>
              <w:tab/>
              <w:t>ENFERMERA PRÁCTICA LICENCIADA (“LPN”)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 </w:t>
              <w:tab/>
              <w:t>CONSEJERO PROFESIONAL LICENCIADO (“LPC”)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1.</w:t>
              <w:tab/>
              <w:t>MASAGISTA TERAPEUTIC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2.</w:t>
              <w:tab/>
              <w:t>NATURÓPATA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.</w:t>
              <w:tab/>
              <w:t>ENFERMERA (RN)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.</w:t>
              <w:tab/>
              <w:t>ENFERMERA PRACTICANTE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4.</w:t>
              <w:tab/>
              <w:t>AYUDANTE DE ENFERMERA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5.</w:t>
              <w:tab/>
              <w:t>TERAPEUTA OCUPACIONAL (“OT”)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.</w:t>
              <w:tab/>
              <w:t>OPTOMETRISTA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7.</w:t>
              <w:tab/>
              <w:t>OSTÉOPATA (“DO”)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</w:t>
              <w:tab/>
              <w:t>PARAMÉDIC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9.</w:t>
              <w:tab/>
              <w:t>TERAPEUTA FÍSICO (“PT”)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.</w:t>
              <w:tab/>
              <w:t>ASISTENTE MÉDIC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21.</w:t>
              <w:tab/>
              <w:t>PODIATRA (MÉDICO DE LOS PIES)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/>
              <w:t>22.</w:t>
              <w:tab/>
              <w:t>PSICÓLOG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3.</w:t>
              <w:tab/>
              <w:t>TERAPEUTA RESPIRATORI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4.</w:t>
              <w:tab/>
              <w:t>TRABAJADOR SOCIAL/TRABAJADOR DE CASO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</w:t>
              <w:tab/>
              <w:t>TERAPEUTA DEL HABLA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6.</w:t>
              <w:tab/>
              <w:t>TERAPEUTA (SALUD MENTAL)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7.</w:t>
              <w:tab/>
              <w:t>TÉCNICO DE RAYOS X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0FlLftBullet"/>
              <w:spacing w:before="0" w:after="0"/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91.</w:t>
              <w:tab/>
              <w:t xml:space="preserve">PROVEEDOR MÉDICO DE OTRA ESPECIALIDAD (NO MÉDICO) </w:t>
              <w:br/>
              <w:t>ESPECIFÍQUE</w:t>
            </w:r>
          </w:p>
        </w:tc>
      </w:tr>
    </w:tbl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C2CtrSglSp"/>
        <w:rPr/>
      </w:pPr>
      <w:r>
        <w:rPr/>
        <w:t>ATTACHMENT MP2</w:t>
      </w:r>
    </w:p>
    <w:p>
      <w:pPr>
        <w:pStyle w:val="C2CtrSglSp"/>
        <w:rPr/>
      </w:pPr>
      <w:r>
        <w:rPr/>
        <w:t>(QUESTION AC20)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  <w:t>MD SPECIALTY CODE LIST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spacing w:before="0" w:after="0"/>
        <w:rPr/>
      </w:pPr>
      <w:r>
        <w:rPr>
          <w:lang w:val="es-ES"/>
        </w:rPr>
        <w:t>1.</w:t>
        <w:tab/>
        <w:t>ALERGIA/INMUNOLOG</w:t>
      </w:r>
      <w:r>
        <w:rPr>
          <w:rFonts w:cs="Arial"/>
          <w:lang w:val="es-ES"/>
        </w:rPr>
        <w:t>Í</w:t>
      </w:r>
      <w:r>
        <w:rPr>
          <w:lang w:val="es-ES"/>
        </w:rPr>
        <w:t>A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2.</w:t>
        <w:tab/>
        <w:t>ANESTESIOLOGÍA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3.</w:t>
        <w:tab/>
        <w:t>CARDIOLOGÍA (CORAZÓN)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5.</w:t>
        <w:tab/>
        <w:t>DERMATOLOGÍA (PIEL)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7.</w:t>
        <w:tab/>
        <w:t>ENDOCRINOLOGÍA/METABOLISMO (DIABETES, TIROIDE)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8.</w:t>
        <w:tab/>
        <w:t>PRÁCTICA FAMILIAR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9.</w:t>
        <w:tab/>
        <w:t>GASTROENTEROLOGÍA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10.</w:t>
        <w:tab/>
        <w:t>PRÁCTICA GENERAL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11.</w:t>
        <w:tab/>
        <w:t>CIRUGÍA GENERAL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12.</w:t>
        <w:tab/>
        <w:t>GERIATRÍA (ENVEJECIENTES)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13.</w:t>
        <w:tab/>
        <w:t>GINECOLOGÍA - OBSTETRICIA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14.</w:t>
        <w:tab/>
        <w:t>HEMATOLOGÍA (SANGRE)</w:t>
      </w:r>
    </w:p>
    <w:p>
      <w:pPr>
        <w:pStyle w:val="N0FlLftBullet"/>
        <w:spacing w:before="0" w:after="0"/>
        <w:rPr/>
      </w:pPr>
      <w:r>
        <w:rPr/>
        <w:t>15.</w:t>
        <w:tab/>
        <w:t>RESIDENCIA EN HOSPITAL</w:t>
      </w:r>
    </w:p>
    <w:p>
      <w:pPr>
        <w:pStyle w:val="N0FlLftBullet"/>
        <w:spacing w:before="0" w:after="0"/>
        <w:rPr/>
      </w:pPr>
      <w:r>
        <w:rPr/>
        <w:t>16.</w:t>
        <w:tab/>
        <w:t>MEDICINA INTERNA (INTERNISTA)</w:t>
      </w:r>
    </w:p>
    <w:p>
      <w:pPr>
        <w:pStyle w:val="N0FlLftBullet"/>
        <w:spacing w:before="0" w:after="0"/>
        <w:rPr/>
      </w:pPr>
      <w:r>
        <w:rPr/>
        <w:t>17.</w:t>
        <w:tab/>
        <w:t>NEFROLOGÍA (RIÑONES)</w:t>
      </w:r>
    </w:p>
    <w:p>
      <w:pPr>
        <w:pStyle w:val="N0FlLftBullet"/>
        <w:spacing w:before="0" w:after="0"/>
        <w:rPr/>
      </w:pPr>
      <w:r>
        <w:rPr/>
        <w:t>18.</w:t>
        <w:tab/>
        <w:t>NEUROLOGÍA</w:t>
      </w:r>
    </w:p>
    <w:p>
      <w:pPr>
        <w:pStyle w:val="N0FlLftBullet"/>
        <w:spacing w:before="0" w:after="0"/>
        <w:rPr/>
      </w:pPr>
      <w:r>
        <w:rPr/>
        <w:t>19.</w:t>
        <w:tab/>
        <w:t>MEDICINA NUCLEAR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20.</w:t>
        <w:tab/>
        <w:t>ONCOLOGÍA (TUMORES, CÁNCER)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21.</w:t>
        <w:tab/>
        <w:t>OFTALMOLOFÍA (OJOS)</w:t>
      </w:r>
    </w:p>
    <w:p>
      <w:pPr>
        <w:pStyle w:val="N0FlLftBullet"/>
        <w:spacing w:before="0" w:after="0"/>
        <w:rPr/>
      </w:pPr>
      <w:r>
        <w:rPr>
          <w:lang w:val="es-ES"/>
        </w:rPr>
        <w:t>22.</w:t>
        <w:tab/>
        <w:t>ORTOPEDIA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24.</w:t>
        <w:tab/>
        <w:t>OSTEOPATÍA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25.</w:t>
        <w:tab/>
        <w:t>OTRORINOLARINGOLOGÍA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26.</w:t>
        <w:tab/>
        <w:t>PATOLOGÍA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27.</w:t>
        <w:tab/>
        <w:t>FISIOLOGÍA/REHABILITACIÓN</w:t>
      </w:r>
    </w:p>
    <w:p>
      <w:pPr>
        <w:pStyle w:val="N0FlLftBullet"/>
        <w:spacing w:before="0" w:after="0"/>
        <w:rPr/>
      </w:pPr>
      <w:r>
        <w:rPr/>
        <w:t>28.</w:t>
        <w:tab/>
        <w:t>CIRUGÍA PLÁSTICA</w:t>
      </w:r>
    </w:p>
    <w:p>
      <w:pPr>
        <w:pStyle w:val="N0FlLftBullet"/>
        <w:spacing w:before="0" w:after="0"/>
        <w:rPr/>
      </w:pPr>
      <w:r>
        <w:rPr/>
        <w:t>29.</w:t>
        <w:tab/>
        <w:t>PROCTOLOGÍA</w:t>
      </w:r>
    </w:p>
    <w:p>
      <w:pPr>
        <w:pStyle w:val="N0FlLftBullet"/>
        <w:spacing w:before="0" w:after="0"/>
        <w:rPr/>
      </w:pPr>
      <w:r>
        <w:rPr/>
        <w:t>30.</w:t>
        <w:tab/>
        <w:t>PSIQUIATRÍA/PSIQUIATRA</w:t>
      </w:r>
    </w:p>
    <w:p>
      <w:pPr>
        <w:pStyle w:val="N0FlLftBullet"/>
        <w:spacing w:before="0" w:after="0"/>
        <w:rPr/>
      </w:pPr>
      <w:r>
        <w:rPr/>
        <w:t>31.</w:t>
        <w:tab/>
        <w:t>PULMONAR (PULMONES)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32.</w:t>
        <w:tab/>
        <w:t>RADIOLOGÍA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33.</w:t>
        <w:tab/>
        <w:t>REUMATOLOGÍA (ARTRÍTIS)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34.</w:t>
        <w:tab/>
        <w:t>CIRUGÍA DEL TÓRAX (PECHO)</w:t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35.</w:t>
        <w:tab/>
        <w:t>UROLOGÍA</w:t>
      </w:r>
    </w:p>
    <w:p>
      <w:pPr>
        <w:pStyle w:val="N0FlLftBullet"/>
        <w:rPr>
          <w:lang w:val="es-ES"/>
        </w:rPr>
      </w:pPr>
      <w:r>
        <w:rPr>
          <w:lang w:val="es-ES"/>
        </w:rPr>
        <w:t>91.</w:t>
        <w:tab/>
        <w:t>OTRA ESPECIALIDAD MÉDICA (ESPECIFÍQUE)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43:00Z</dcterms:created>
  <dc:creator>WILLIAMS_D</dc:creator>
  <dc:description/>
  <cp:keywords/>
  <dc:language>en-US</dc:language>
  <cp:lastModifiedBy>Debra Reames</cp:lastModifiedBy>
  <cp:lastPrinted>2006-03-28T12:55:00Z</cp:lastPrinted>
  <dcterms:modified xsi:type="dcterms:W3CDTF">2006-09-07T16:17:00Z</dcterms:modified>
  <cp:revision>5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2393141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